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527502533"/>
      <w:bookmarkEnd w:id="0"/>
      <w:r>
        <w:rPr>
          <w:b/>
          <w:smallCaps/>
          <w:sz w:val="28"/>
          <w:u w:val="single"/>
          <w:lang w:val="en-GB"/>
        </w:rPr>
        <w:t xml:space="preserve">Draft 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YBER SECURITY</w:t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</w:rPr>
              <w:t>Workshop on the increased threat of cyber security and how it affects operation of AtoN, the potential threats to e-navigation and the impact on maritime safety in general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ledge sharing and develop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 IALA on cyber security threat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 IALA guidance on improvements in cyber security protection measure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</w:rPr>
              <w:t xml:space="preserve">Form a strategy for combatting cyber threats in the provision of AtoN.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ber security update – latest trends and threat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ownership and responsibility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tial threats to the security of AtoN system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</w:rPr>
              <w:t>Impacts of cyber security on positioning and timing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tions on real case scenario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y and protection against cyber security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look at cyber security issues in other transport sector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cation &amp; training of personnel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deline on the Considerations for Cyber Security in the provision of Marine Aids to Navigation.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</w:rPr>
              <w:t>Understand the types of cyber security threats and how they may impact provision of AtoN service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</w:rPr>
              <w:t>Understand the role and importance of cyber security in the realm of E-Nav and the development of systems that are dependent on the transmission and use of data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Sharing of cyber security threats and analysis of actual incident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</w:rPr>
              <w:t>Lessons learnt from cyber security in other industries.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The workshop will provide a forum for discussion between stakeholder groups. 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Associate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ALA Sister Organisations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Other stakeholders as identified by the steering group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t is expected that the Workshop will attract a group of up to 200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oposed location: IALA HQ or other venue to be confirmed after approval of the Workshop; a host nation is required.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ctober 20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650 Euros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Day 2 – Presentations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Day 3 – Working groups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4 – Working groups &amp; draft document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5 – Finalize document and Conclusion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lang w:val="en-GB"/>
              </w:rPr>
              <w:t>Chairman: ENG or ARM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 Representative from each of the 4 IALA Committees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ost Nation Representativ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ALA Technical Secretary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1" w:name="_Hlk527502533"/>
      <w:bookmarkStart w:id="2" w:name="_Hlk527502533"/>
      <w:bookmarkEnd w:id="2"/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>ENG8-12.1.10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55:00Z</dcterms:created>
  <dc:creator>Michael D Card</dc:creator>
  <dc:description/>
  <cp:keywords/>
  <dc:language>en-US</dc:language>
  <cp:lastModifiedBy>Plenary Room</cp:lastModifiedBy>
  <dcterms:modified xsi:type="dcterms:W3CDTF">2018-10-18T14:58:00Z</dcterms:modified>
  <cp:revision>5</cp:revision>
  <dc:subject/>
  <dc:title>LONG RANGE TRACKING OF VESSELS – SEMINAR PROPOSAL</dc:title>
</cp:coreProperties>
</file>